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lang w:val="en-GB"/>
        </w:rPr>
      </w:pPr>
      <w:r>
        <w:rPr>
          <w:rFonts w:cs="Arial" w:ascii="Trebuchet MS" w:hAnsi="Trebuchet MS"/>
          <w:lang w:val="en-GB"/>
        </w:rPr>
        <w:t>Nazra: I found this morning really difficult with Paul, when I met him last week he seemed quite calm, he talked about how he was getting on with his artwork and showed me what he had been working on.  We’d started to fill in the forms for DLA and I thought we would be able to get them finished today, so soon after I arrived brought the conversation around to his benefits, but today Paul was passing round and round the living room he hardly sat down he kept talking and talking about his son his ex partner about his mother being ill and that he had to go and see her and other things and about people that I didn’t even know who he was talking about.</w:t>
      </w:r>
    </w:p>
    <w:p>
      <w:pPr>
        <w:pStyle w:val="Normal"/>
        <w:rPr>
          <w:rFonts w:ascii="Trebuchet MS" w:hAnsi="Trebuchet MS" w:cs="Arial"/>
          <w:lang w:val="en-GB"/>
        </w:rPr>
      </w:pPr>
      <w:r>
        <w:rPr>
          <w:rFonts w:cs="Arial" w:ascii="Trebuchet MS" w:hAnsi="Trebuchet MS"/>
          <w:lang w:val="en-GB"/>
        </w:rPr>
        <w:t>I sat on the couch all the time and listened to him, I asked occasional questions like, who is that and when was that to try and get some sense of what he was saying clear in my mind, but I started to get a headache and Paul was smoking heavily all the time and well I didn’t fell that I could ask him not to in his own flat.  I ended up feeling totally confused and overwhelmed, I got out the DLA forms to see if we could get any further with them, Paul did sit down briefly, but he kept running his hands through his hair he seemed all over the place so I didn’t think there was any point in carrying on.  I asked if he wanted me to make him a cup of tea, but he didn’t seem to pay any attention so I thought I’d better go even though I was worried about how he was.  I said I would phone him in the morning and arrange a time and he just said yeah, yeah.  I know from his file and talking to my supervisor that Paul has had some very difficult experiences, childhood sexual abuse, time in an psychiatric hospital, schizophrenia, his best friend going of with his wife, but I don’t really know where to start and I don’t know him well enough to start asking him personal questions, not that he would have responded even if I had today.  If he is like that when I see him next time I don’t really know what I will do.</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The supervision meeting</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1</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Ok Nazra, so we have got an agenda now, but most of that has come from me, but you will find as your Practice Learning continues that there will be more that you want to bring to the discussion, so I thought we could go over the ground rules for feed back.  Do you remember the information I gave you last session?</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am not sure I remember exactly.</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That’s ok you have got a lot to take in so I am not surprised.  But just to go over it quickly, we said that we would go over your reflective diary and the practice that you describe using the formula what to keep and what to change and there will be positives but because you are learning there will be things that you will want to change to.</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yeah I remember that 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Great, but we will go back to that later.  First we will talk about your visit that you had with Paul if that’s ok alright and you can tell me all about i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2</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Yeah I realise it was a difficult visit with Paul, perhaps for him and for you.  How are you feeling about it 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don’t know what to say I mean I feel terrible I felt completely out of my depth.</w:t>
      </w:r>
    </w:p>
    <w:p>
      <w:pPr>
        <w:pStyle w:val="Normal"/>
        <w:rPr>
          <w:rFonts w:ascii="Trebuchet MS" w:hAnsi="Trebuchet MS" w:cs="Arial"/>
          <w:lang w:val="en-GB"/>
        </w:rPr>
      </w:pPr>
      <w:r>
        <w:rPr>
          <w:rFonts w:cs="Arial" w:ascii="Trebuchet MS" w:hAnsi="Trebuchet MS"/>
          <w:lang w:val="en-GB"/>
        </w:rPr>
      </w:r>
    </w:p>
    <w:p>
      <w:pPr>
        <w:pStyle w:val="Normal"/>
        <w:rPr/>
      </w:pPr>
      <w:r>
        <w:rPr>
          <w:rFonts w:cs="Arial" w:ascii="Trebuchet MS" w:hAnsi="Trebuchet MS"/>
          <w:lang w:val="en-GB"/>
        </w:rPr>
        <w:t>Jean: Yeah what was it that upset you so much?</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Well I just didn’t expect Paul to be so agitated and I don’t feel that I helped at all.  I mean I called him earlier and he seemed a lot calmer we made an appointment to see each other again tomorrow and its just that I didn’t know what to do in that situation</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Yeah it sounds as if it was all very new for you and Paul’s behaviour unsettled you perhap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s I mean definitely he was so wound up it was a bit worrying to be hones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Yes I can see it was and you don’t know him yet but many students feel the same way when they are in a situation that’s new to them and the really positive thing is that you have been so honest about how you felt about it all and that’s an excellent foundation to be open to learning.  Very good.  As part of your learning to become a professional worker you will learn about yourself in practice situations and that’s really important because it is ourselves that we use to form relationships with the service users and how we feel in that is very important because it affects what we do, as you found out because you felt confused and overwhelmed and didn’t know what to do.</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I mean totally, I did feel tha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Think yourself back into it for a moment, what was going on for you?  Just focus on yourself for the moment and we will get back to Paul later.</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Well as he was pasing I felt worried and then I felt sort of frozen and well I didn’t know whether I should get up you know and then I thought about the DLA form and I got it out of my bag but he didn’t seem interested when I mentioned it and then I just couldn’t think straight and my head started to ach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Yeah that all sounds very usual when we get ansxcious these things happen and your breathing got a bit shallow perhap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can’t really remember to be hones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Oh well you remember lost of other things and that is good.  Can you think back to any situation in the past that was new to you where you froze like thi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s my French A or O level exam, it was terrible I was completely unprepared and I panicked and completely dried up.</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And what happened nex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Well I was aloud another shot I mean I had to go to the medical room so my teacher argued that I had been unwell after that I just practised a lot more and it became a lot better after ward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Good, so you where able to practice and that was good preparation.</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definitely it helped in the French O level exam anyway</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Well actually practising skills is useful here to I am going to give you this it is about how we deal with your anxiety and how we can control ourselves in that and they are called grounding techniques for example one of them is sitting on a chair, feet on the ground taking a breath in, that’s a grounding technique and we all need them to help us when we are anxious in lots of practice situations and they can also be useful for service users as well so next week I would like you to describe them for me and if you get a chance to use them well all the better to try them ou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Great thanks very much.</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3</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So Nazra before we go on to talk about Paul I would like to ask you about your own comfort zones in relation to communicating with people it would be useful for me to know what learning you’ve had before for example in our families or our cultures there’s lots of spoken and unspoken rules of communication.  For example Paul is a white man he is a good bit older that you and I don’t know how comfortable you would have felt having to go near to sit beside him.  I mean I am not saying that was exactly what was needed but I wanted to know if you would be ok with that sort of thing.</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am not really sure I mean he is quite big and the way he was on that day I found him quite intimidating, I think it’s more to do with being a woman, I am more used to the men in my family withdrawing if they are upset and me not getting to close and giving them spac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Really useful observations, what about the difference in ethnicity, I am really aware that there is a lot of racism in society and it is my responsibility that this organization protects you from that or takes action if needs be, do you have any concerns there?</w:t>
      </w:r>
    </w:p>
    <w:p>
      <w:pPr>
        <w:pStyle w:val="Normal"/>
        <w:rPr>
          <w:rFonts w:ascii="Trebuchet MS" w:hAnsi="Trebuchet MS" w:cs="Arial"/>
          <w:lang w:val="en-GB"/>
        </w:rPr>
      </w:pPr>
      <w:r>
        <w:rPr>
          <w:rFonts w:cs="Arial" w:ascii="Trebuchet MS" w:hAnsi="Trebuchet MS"/>
          <w:lang w:val="en-GB"/>
        </w:rPr>
      </w:r>
    </w:p>
    <w:p>
      <w:pPr>
        <w:pStyle w:val="Normal"/>
        <w:rPr/>
      </w:pPr>
      <w:r>
        <w:rPr>
          <w:rFonts w:cs="Arial" w:ascii="Trebuchet MS" w:hAnsi="Trebuchet MS"/>
          <w:lang w:val="en-GB"/>
        </w:rPr>
        <w:t>Nazra: No I mean not from Paul not at all I mean it was great the first time we met, but I guess I have been a bit worried how people would treat me when I first started her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Well we will get back to that the policies and procedures for the race relations amendment act are in your induction folder, but as far as communication is concerned for next week I would like you to consider a little bit about your background and any rules that you have learnt personally because they will impact on your professional practice as they do for all of u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4</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So let’s recap for a moment you say that you are used to moving close to a man when he is distressed?</w:t>
      </w:r>
    </w:p>
    <w:p>
      <w:pPr>
        <w:pStyle w:val="Normal"/>
        <w:rPr>
          <w:rFonts w:ascii="Trebuchet MS" w:hAnsi="Trebuchet MS" w:cs="Arial"/>
          <w:lang w:val="en-GB"/>
        </w:rPr>
      </w:pPr>
      <w:r>
        <w:rPr>
          <w:rFonts w:cs="Arial" w:ascii="Trebuchet MS" w:hAnsi="Trebuchet MS"/>
          <w:lang w:val="en-GB"/>
        </w:rPr>
      </w:r>
    </w:p>
    <w:p>
      <w:pPr>
        <w:pStyle w:val="Normal"/>
        <w:tabs>
          <w:tab w:val="clear" w:pos="720"/>
          <w:tab w:val="left" w:pos="5595" w:leader="none"/>
        </w:tabs>
        <w:rPr>
          <w:rFonts w:ascii="Trebuchet MS" w:hAnsi="Trebuchet MS" w:cs="Arial"/>
          <w:lang w:val="en-GB"/>
        </w:rPr>
      </w:pPr>
      <w:r>
        <w:rPr>
          <w:rFonts w:cs="Arial" w:ascii="Trebuchet MS" w:hAnsi="Trebuchet MS"/>
          <w:lang w:val="en-GB"/>
        </w:rPr>
        <w:t>Nazra: Yeah I mean with children it is different I often had to comfort children in my last work.</w:t>
      </w:r>
    </w:p>
    <w:p>
      <w:pPr>
        <w:pStyle w:val="Normal"/>
        <w:tabs>
          <w:tab w:val="clear" w:pos="720"/>
          <w:tab w:val="left" w:pos="5595" w:leader="none"/>
        </w:tabs>
        <w:rPr>
          <w:rFonts w:ascii="Trebuchet MS" w:hAnsi="Trebuchet MS" w:cs="Arial"/>
          <w:lang w:val="en-GB"/>
        </w:rPr>
      </w:pPr>
      <w:r>
        <w:rPr>
          <w:rFonts w:cs="Arial" w:ascii="Trebuchet MS" w:hAnsi="Trebuchet MS"/>
          <w:lang w:val="en-GB"/>
        </w:rPr>
      </w:r>
    </w:p>
    <w:p>
      <w:pPr>
        <w:pStyle w:val="Normal"/>
        <w:tabs>
          <w:tab w:val="clear" w:pos="720"/>
          <w:tab w:val="left" w:pos="5595" w:leader="none"/>
        </w:tabs>
        <w:rPr>
          <w:rFonts w:ascii="Trebuchet MS" w:hAnsi="Trebuchet MS" w:cs="Arial"/>
          <w:lang w:val="en-GB"/>
        </w:rPr>
      </w:pPr>
      <w:r>
        <w:rPr>
          <w:rFonts w:cs="Arial" w:ascii="Trebuchet MS" w:hAnsi="Trebuchet MS"/>
          <w:lang w:val="en-GB"/>
        </w:rPr>
        <w:t>Jean: That’s very interesting so what is it in your communication with children that is different or easier?</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don’t really know I mean I guess I’ve always been around children and there where always little ones running around while I was growing up, first it was cousins then it was nieces and nephews.  I like playing with children I feel that they respond to me and when they are hurt or upset, I find it easy to comfort them</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Ok so lets think back again to the situation with Paul, what was differen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I don’t really k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I can see that you are thinking hard about that so we will come back to that later, but for the moment what do you think you have to do 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For a start I would like to apologise to him, make sure that he knows it is not all his problem.</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That’s a good place to start and perhaps you can think about what Paul’s behaviour was saying about what he was feeling</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well he looked like he had just thrown his clothes together and he hadn’t shaved I mean so different from last time, he didn’t look at me much and his eyes where darting around everywhere I think that means that he was thinking a lot or now I come to think about it maybe he was kind of hearing voices but at the time I didn’t even think of that or maybe he was just trying to get away from something</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Could be anything els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His speech was all over the place just jointed although I did try and ask him questions he didn’t seem to be listening and he just didn’t seem to be listening to m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Good, so how would you sum up Paul’s emotional stat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 xml:space="preserve">Nazra: Agitated and distressed I would say </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So you have started to make an assessment and it’s ok if it is a wee bit tentative because we all have to deal with incomplete information, but it is part of your professional role to provide a good service for Paul so you have to be thinking about useful intervention.  What do you think needs to happen 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Well I know he is ok because I spoke to him earlier and we have already made an appointment to see each other tomorrow, it’s just I am not sure what to say when I see him again</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Try something?</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Well would it be ok to say u know Paul, I know there are lots of things going on for you rite now from the past and from this present time and maybe things might get a little to much for you at time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I think that sounds very genuine and empathetic you might want to add, I would like to help you if you want to or I am able to help you, if you like tha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5</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Ok time is moving on so let’s go back to you reflective diary and think about what we want to change and what we want to keep about your practice, we could probable add supervision to what do you think?</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ou said that being honest about my feelings was important so I will keep that in my reflective diary and supervision.  I want to change my skills in working with Paul’s anxiety I feel that more knowledge and different skills and maybe even talking to some of the social workers in the office will help me do this.</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Great anything els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Can’t think of anything right now.</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Well, I would like to add a couple of things which have come up from our discussion this afternoon, so I will record them here in my supervision record if that is ok so we go onto keep your ability to analyse Paul’s emotional state and obviously the emotional state of the other service users, we will keep your ability to reflect back on your own actions and to discuss this.  We will also keep your ability to think about what knowledge you have and to apply it to explain situations and we will keep your commitments to you improving your professional role and your sense of responsibility in the organization.  Do you think that reflects what we have spoken about today?</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although it is quite a long list of things to keep.</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Yeah and those are all the areas that you are doing well in, so lets look now at areas that we need to change or develop ok.  We are going to change your reflective diary so that you can start to analyse situations using your knowledge and also to analyse your impact on your practise ok.  We will also develop your understanding of your self and the learning you’ve had about communication, that’s your personal scripts as we like to call them and we will develop your approach to reading so that you can come to supervision able to discuss what we have agreed the previous session.  What do you think about that?</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fine I mean I agree with all of that, I can really see how it’s going to help my practice.</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Ok finally I would like to ask you to think about this session, you don’t need to tell me just now because I know you will want to think about it, but I would really appreciate the feed back, because that then will help me tailor my teaching and my supervision to your learning needs, we can use the same formula if you want, what to keep what to change, but you don’t have to stick to that, could we start with that next week?</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Nazra: Yeah I mean I’d say right now I feel a lot better, I feel that I have some direction and I am less stuck.</w:t>
      </w:r>
    </w:p>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t>Jean: That’s really good to hear that, so we will make an appointment for next week 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53:00Z</dcterms:created>
  <dc:creator>University Of Strathclyde</dc:creator>
  <dc:description/>
  <cp:keywords/>
  <dc:language>en-US</dc:language>
  <cp:lastModifiedBy>University Of Strathclyde</cp:lastModifiedBy>
  <dcterms:modified xsi:type="dcterms:W3CDTF">2006-10-24T09:11:00Z</dcterms:modified>
  <cp:revision>45</cp:revision>
  <dc:subject/>
  <dc:title/>
</cp:coreProperties>
</file>